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ind w:left="426" w:hanging="426"/>
        <w:rPr>
          <w:rFonts w:ascii="Calibri" w:hAnsi="Calibri" w:cs="Calibri"/>
          <w:color w:val="0070C0"/>
          <w:sz w:val="22"/>
        </w:rPr>
      </w:pPr>
      <w:r>
        <w:rPr>
          <w:rFonts w:cs="Calibri" w:ascii="Calibri" w:hAnsi="Calibri"/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awo poli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A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of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dr Bogdan Jaworski</w:t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2231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  <w:szCs w:val="22"/>
          <w:lang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najomość podstawowych zagadnień z zakresu prawa administracyjnego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3.1.Cele przedmiotu/moduł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07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elem zajęć jest pogłębienie wiedzy słuchacza na temat zadań polskich służb policyjnych i metod ich wykonywania. Studentom zaprezentowane zostaną: geneza i podstawowe cele oraz zadania Policji. Dowiedzą się także o czynnościach dochodzeniowo – śledczych, czynnościach operacyjno-rozpoznawczych oraz czynnościach administracyjno-porządkowych.                                          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sz w:val="22"/>
        </w:rPr>
        <w:t>3.2.</w:t>
      </w:r>
      <w:r>
        <w:rPr>
          <w:rFonts w:cs="Calibri" w:ascii="Calibri" w:hAnsi="Calibri"/>
          <w:b w:val="false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Efekty kształcenia dla przedmiotu/ Modułu  ( </w:t>
      </w:r>
      <w:r>
        <w:rPr>
          <w:rFonts w:cs="Calibri" w:ascii="Calibri" w:hAnsi="Calibri"/>
          <w:i/>
          <w:sz w:val="22"/>
        </w:rPr>
        <w:t>wypełnia koordynator</w:t>
      </w:r>
      <w:r>
        <w:rPr/>
        <w:t>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873"/>
        <w:gridCol w:w="2086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Definiuje podstawowe pojęcia z zakresu prawa policyjn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05+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>Wymienia podstawowe cele i zadania Policji</w:t>
            </w:r>
            <w:r>
              <w:rPr>
                <w:rFonts w:eastAsia="Cambria"/>
                <w:spacing w:val="-4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02++, K_W09+, K_W13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  <w:spacing w:val="-4"/>
              </w:rPr>
              <w:t>Wymienia organy Policji i ich kompetencj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02++, K_W12+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 xml:space="preserve">Wyjaśnia zasady organizacji i funkcjonowania Policji.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12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Opisuje strukturę organizacyjną jednostek Policj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1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Rozróżnia czynności dochodzeniowo – śledcze, czynności operacyjno-rozpoznawcze oraz czynności administracyjno-porządkow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8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rezentuje umiejętność wykorzystania zdobytej wiedzy w różnych obszarach życia społeczn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2++, K_K07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odnosi i uzupełnia zdobytą wiedzę i umiejętnośc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1++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rzedstawia współdziałanie Policji z jednostkami samorządu terytorialnego i innymi podmiotam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Problematyka wykładu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850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ojęcie i zakres prawa poli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Geneza prawa policyjnego. Rozwój służb policyj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Warunki społeczno-prawne powstania Policji.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odstawowe cele  i zadania Policji. Programy prewencyjne Poli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Organy Policji i ich kompetencje. Jednostki Policji i ich zad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Zasady organizacji i funkcjonowania Poli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Czynności podejmowane  przez Policj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Uprawnienia służbowe policjantów i stosowane przez nich środki przymu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Finansowanie Poli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spółdziałania i współpraca Policji z jednostkami samorządu 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terytorialnego i innymi podmiotami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Stosunek służbowy policjant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Suma godz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>
          <w:caps w:val="false"/>
          <w:smallCaps w:val="false"/>
          <w:sz w:val="22"/>
        </w:rPr>
        <w:t xml:space="preserve">METODY DYDAKTYCZNE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, wykład z prezentacją multimedialną, analiza i interpretacja tekstów źródłowych, praca </w:t>
        <w:br/>
        <w:t>w grupa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4.1.</w:t>
      </w:r>
      <w:r>
        <w:rPr/>
        <w:t xml:space="preserve"> Sposoby weryfikacji efektów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877"/>
        <w:gridCol w:w="2422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, obserwacj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color w:val="00B050"/>
          <w:sz w:val="22"/>
        </w:rPr>
      </w:pPr>
      <w:r>
        <w:rPr>
          <w:rFonts w:cs="Calibri" w:ascii="Calibri" w:hAnsi="Calibri"/>
          <w:caps w:val="false"/>
          <w:smallCaps w:val="false"/>
          <w:color w:val="00B050"/>
          <w:sz w:val="22"/>
        </w:rPr>
        <w:t>4.2.  Warunki zaliczenia przedmiotu (kryteria oceniania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 przypadku wykładu: wynik zaliczenia ustalany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Przygotowanie do zaliczenia - 60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</w:rPr>
        <w:t>N</w:t>
      </w:r>
      <w:r>
        <w:rPr>
          <w:rFonts w:eastAsia="Cambria"/>
          <w:iCs/>
        </w:rPr>
        <w:t>akład pracy związany z zajęciami wymagającymi bezpośredniego udziału nauczycieli akademickich wynosi:   15+1=16</w:t>
      </w:r>
      <w:r>
        <w:rPr>
          <w:rFonts w:eastAsia="Cambria"/>
        </w:rPr>
        <w:t xml:space="preserve"> </w:t>
      </w:r>
      <w:r>
        <w:rPr>
          <w:rFonts w:eastAsia="Cambria"/>
          <w:iCs/>
        </w:rPr>
        <w:t>godz. co odpowiada ok. 1 punktowi ECTS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iCs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iCs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1. S. Pieprzny , Policja – organizacja i funkcjonowanie, Wolters Kluwer  Warszawa 201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2. A. Szymaniak, W. Ciepiela,  Policja w Polsce – stan obecny i perspektywy, Wydawnictwo Naukowe INPiD UAM, Poznań 2007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3. R. Szałowski,  Prawno administracyjne kompetencje Policji, Wydawnictwo Akademii Humanistyczno-Ekonomicznej, Lódź 2010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4. 95 lat służb policyjnych w Polsce, (pod red.) E. Ura, S. Piprzny, Rzeszów 2015.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5. Bezpieczeństwo wewnętrzne państwa, praca zbiorowa pod red E. Ura, S. Pieprzny, Rzeszów 2015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6. Służby i formacje mundurowe w systemie bezpieczeństwa wewnętrznego Rzeczypospolitej Polskiej, (praca zbiorowa pod redakcją) E. Ura, S. Pieprzny, Rzeszów 201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1. J. Czapska, J, Wójcikiewicz,   Policja w społeczeństwie obywatelskim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2. A. Taracha , Czynności operacyjno-rozpoznawcze , aspekty kryminalistyczne i prawnodowodowe, Wyd. UMCS, Lublin 2006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3. P. Szustakiewicz,  Stosunki służbowe funkcjonariuszy służb mundurowych i żołnierzy zawodowych jako sprawa administracyjna, Wyd. Difin SA 2012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4. S. Pieprzny, Ochrona bezpieczeństwa i porządku publicznego w prawie administracyjnym, Wyd. Uniwersytetu Rzeszowskiego,  Rzeszów 2007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5. A. Chajbowicz, T. Kocowski, Bezpieczeństwo wewnętrzne w działaniach terenowej administracji publicznej, Kolonia Limited, Wrocław 2009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6. E. Moczuk, Socjologiczne aspekty bezpieczeństwa lokalnego, Wyd. Uniwersytetu  Rzeszowskiego, Rzeszów 2009,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b/>
          <w:b/>
          <w:smallCaps/>
          <w:sz w:val="22"/>
        </w:rPr>
      </w:pPr>
      <w:r>
        <w:rPr>
          <w:rFonts w:cs="Calibri"/>
          <w:b/>
          <w:smallCap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14:00Z</dcterms:created>
  <dc:creator>...</dc:creator>
  <dc:description/>
  <cp:keywords/>
  <dc:language>en-US</dc:language>
  <cp:lastModifiedBy>user</cp:lastModifiedBy>
  <cp:lastPrinted>2015-03-27T13:34:00Z</cp:lastPrinted>
  <dcterms:modified xsi:type="dcterms:W3CDTF">2017-10-06T12:45:00Z</dcterms:modified>
  <cp:revision>5</cp:revision>
  <dc:subject/>
  <dc:title/>
</cp:coreProperties>
</file>